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000052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 №5884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рек Т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рек Тетяни Василівни від 03.10.2025 (вх.№12.1-08/2/8313 від 03.10.2025) про продовження договору оренди нежитлового цокольного приміщення Бучанського ліцею №9, загальною площею 182,9 кв.м., що розташоване за адресою: Київська область, м. Буча, вул. Вишнева, 1, для проведення навчально-тренувальних занять з карате, за індивідуальним графіком погодженим балансоутримувачем – лист директора Бучанського ліцею № 9 Лариси Сторожик від 02.10.2025 №204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Грек Т.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рек Т.В. договір оренди нежитлового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9), загальна площа 182,9 кв.м., терміном на 4 (чотири) роки 11 місяців з індивідуальним графіком занять – 20 годин на тиждень. Цільове призначення об’єкта оренди - для проведення навчально-тренувальних занять з кара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15T11:05:00Z</dcterms:modified>
  <cp:revision>95</cp:revision>
  <dc:subject/>
  <dc:title>ПРОЕКТ</dc:title>
</cp:coreProperties>
</file>